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Закрытого акционерного общества «Шарчинское» </w:t>
      </w:r>
      <w:r>
        <w:rPr>
          <w:b/>
          <w:color w:val="000033"/>
          <w:sz w:val="28"/>
          <w:szCs w:val="28"/>
        </w:rPr>
        <w:t>с максимальной мощностью 20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коровника, расположенного на земельном участке по адресу: Новосибирская область, Сузунский район, Шарчинский сельсовет, с. Шарчино, ул. Набережная, 1А, проектируемых ВЛ-10 кВ и ТП-10/0,4 кВ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Закрытое акционерное общество «Шарчинское»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Закрытого акционерного общества «Шарчинское» (ОГРН 1025405426530, ИНН 5436100972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коровника, расположенного на земельном участке по адресу: Новосибирская область, Сузунский район, Шарчинский сельсовет, с. Шарчино, ул. Набережная, 1А, проектируемых ВЛ-10 кВ и ТП-10/0,4 кВ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5/169227 от 23.10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200 кВт, </w:t>
      </w:r>
      <w:r>
        <w:rPr>
          <w:color w:val="000033"/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50 кВт – существующая мощность, оформленная  актом разграничения границ балансовой принадлежности сторон №АРБП/С-0,4-881 от 01.03.2016 и актом разграничения эксплуатационной ответственности сторон №АРЭО/С-0,4-858 от 01.03.2016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15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Гилево, ПС 35 кВ Шарчин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 (существующая мощность); 10 кВ (дополнительная мощность).</w:t>
      </w:r>
    </w:p>
    <w:p>
      <w:pPr>
        <w:pStyle w:val="Normal"/>
        <w:ind w:firstLine="708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обоснование отсутствия технической возможности технологического присоединения АО «РЭС» организацией представлена справка об отсутствии технической возможности технологического присоединения к электрическим сетям от 23.10.2019 г. за подписью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Гилево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2х16 МВА на ПС 110 кВ Гилево на трансформаторы  мощностью  2х25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целях проверки доводов АО «РЭС» проведен анализ информации, раскрываемой на официальном сайте организации. По результатам анализа отсутствие свободной для технологического присоединения трансформаторной мощности на ПС 110 кВ Гилево подтвердилось информацией о загрузке центров питания, размещенной на официальном сайте АО «РЭС» (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https://www.eseti.ru/clients/PowerGridJoining/MapPowerCenters.aspx</w:t>
        </w:r>
      </w:hyperlink>
      <w:r>
        <w:rPr>
          <w:iCs/>
          <w:sz w:val="28"/>
          <w:szCs w:val="28"/>
        </w:rPr>
        <w:t>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Кроме того, произведен анализ утвержденной инвестиционной программы АО «РЭС», который показал, что расходы на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2х16 МВА на ПС 110 кВ Гилево на трансформаторы  мощностью  2х25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, и в соответствии с заявлением АО «РЭС» плата за </w:t>
      </w:r>
      <w:r>
        <w:rPr>
          <w:sz w:val="28"/>
          <w:szCs w:val="28"/>
        </w:rPr>
        <w:t>технологическое присоединение энергопринимающих устройств Закрытого акционерного общества «Шарчин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2х16 МВА на ПС 110 кВ Гилево на трансформаторы  мощностью  2х25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Закрытого акционерного общества «Шарчин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Закрытого акционерного общества «Шарчинское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519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sectPr>
      <w:type w:val="nextPage"/>
      <w:pgSz w:w="11906" w:h="16838"/>
      <w:pgMar w:left="1260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https://www.eseti.ru/clients/PowerGridJoining/MapPowerCenters.aspx" TargetMode="External"/><Relationship Id="rId6" Type="http://schemas.openxmlformats.org/officeDocument/2006/relationships/hyperlink" Target="consultantplus://offline/ref=65E036DFE19A607A11EDCA6CF4501F4B6FEB7F6D3BB58B2503398E5DBDEA571194C324CA0A0B6A0FC0e9D" TargetMode="External"/><Relationship Id="rId7" Type="http://schemas.openxmlformats.org/officeDocument/2006/relationships/hyperlink" Target="consultantplus://offline/ref=65E036DFE19A607A11EDCA6CF4501F4B6FEB7F6D3BB58B2503398E5DBDEA571194C324CA0A0B6A0FC0eF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3:52:00Z</dcterms:created>
  <dc:creator>Покопцева Светлана</dc:creator>
  <dc:description/>
  <dc:language>en-US</dc:language>
  <cp:lastModifiedBy>asg</cp:lastModifiedBy>
  <cp:lastPrinted>2019-10-31T10:23:00Z</cp:lastPrinted>
  <dcterms:modified xsi:type="dcterms:W3CDTF">2019-10-31T04:14:00Z</dcterms:modified>
  <cp:revision>3</cp:revision>
  <dc:subject/>
  <dc:title>Заключение</dc:title>
</cp:coreProperties>
</file>